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5834905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7929289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