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65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468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638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239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