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78796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49763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97695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64111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