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285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797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992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688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