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33857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8291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72819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82192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13675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11071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97816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16532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5376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37016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18111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