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7663276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8006608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