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14109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1410917"/>
      <w:bookmarkStart w:id="1" w:name="__Fieldmark__0_8514109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