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2161471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4802592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5876763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6988368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