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0983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59211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89738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7393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