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03596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76402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14814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