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73740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99325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6440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1641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