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57095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11803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59827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49757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33851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87084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46861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27730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