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94628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01433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74546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26828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