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480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70422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54867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93375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42714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57995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02355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87609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