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47791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660717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066772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293727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000996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053512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061510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175062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625315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09861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82895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96340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249970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