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06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23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55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44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4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372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5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70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44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4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27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52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30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22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32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3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