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167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197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02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832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238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167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967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410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239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688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131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567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215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