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29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07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77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046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03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50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888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496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32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6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90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85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01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8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099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