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310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937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223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453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433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966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728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498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945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32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425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667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117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27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803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