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779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8976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1665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3487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5148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1430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2809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3387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294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26088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77621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84876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4877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6928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4969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