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latform Platfor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ny simulation, SimGrid needs 3 things: someth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, your code), a description of the platform on which you want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finally it needs something to know where to deploy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2 entries, you have basically 2 ways to give it as an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can program it, either using the Lua console (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Lua_funct) or if you're using MSG some of its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s functions(\ref msg_simulation). If you want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its doc. (you can also check th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_flexml_bypassing but this is strongly deprecated, a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ay to do it properly, but 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can use two XML files: a platform description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 descripti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ployment stuff, please take a look at \ref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description may be complicated. This documentatio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write this file: what are the basic concept it relie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ossibilities are offered, and some hints and tip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good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overview Some words about XML and D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to use XML because of some of its possibilities: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ccurate XML editor, or simply using any XML plug-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it will allow you to have cool stuff like auto-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and checking, so all syntax errors may be avo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hecking is done based on the dtd which is nowaday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simgrid.dtd"&gt;http://simgrid.gforge.inria.fr/simgrid.dt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ight be tempted to read it, it will not help you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it, you should notice two or three important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platform tags contains a version attributes.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his doc the current version is 3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DTD contains definitions for the 2 files used by SimGrid (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nd deploy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re is a bunch of possibilities ! Let's see what's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basics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the Internet is composed of a bunch of independently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Within each of those networks, there are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most of the time, you can both enter and exit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that allows to go out of the current network and r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At the upper level, these networks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utonomous System (AS)&lt;/b&gt;, while at the lower level they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networks, or LAN. Indeed they are autonomous: rout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s of his network by the administrator, and so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continue to operate without the existe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There are some rules to get out of networks by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or gateways). Those gateways allow you to go from a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Inside of each autonomous system, there i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s (cables, routers, switches, computers)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system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 description file relies exactly on the sam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l life platform. Every resource (computers, network equip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belongs to an AS. Within this AS, you ca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you want between its elements (that's done with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ttribute and eventually with some \&lt;route\&gt; tag). You def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... well ... the \&lt;AS\&gt; tag. An AS can also contain some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ows you to define the hierarchy of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AS, you basically have the following type of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host&lt;/b&gt;: an host, with cores in it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r&lt;/b&gt;: a router or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ink&lt;/b&gt;: a link, that defines a connection between tw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) resources (and have a bandwidth and a lat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luster&lt;/b&gt;: like a real cluster, contains many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connected by some dedicate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ose elements, a routing has to be defined. As th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utonomous, this has to be done at the AS level.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wo different types of entities (&lt;b&gt;host/router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&lt;/b&gt;) you will have to define routes between those elem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have to be provided for AS, but you may/will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network model, or because you want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havior to defines routes manually. There are 3 tags to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Sroute&lt;/b&gt;: to define routes between two  &lt;b&gt;A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&lt;/b&gt;: to define routes between two &lt;b&gt;host/rout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ypassRoute&lt;/b&gt;: to define routes between two &lt;b&gt;AS&lt;/b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ypass default ro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llustration of the overall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AS_hierarchy.png" border=0&gt;&lt;img src="AS_hierarchy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s represent processing units and squares represent network routers.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represent communication links. AS2 models the core of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nterconnecting a small flat cluster (AS4) an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ical cluster (AS5), a subset of a LAN (AS6), and a set of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around the world (AS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for the concepts ! To make a long story short, a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s made of a hierarchy of AS, each of the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and routing is defined at AS level. Let's have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pftags Describing resources and thei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 pf_As Platform organization tag :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(or Autonomous System) is an organizational uni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defines routing between them, and eventuall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So it allows you to define a hierarchy into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*ANY*&lt;/b&gt; resource &lt;b&gt;*MUST*&lt;/b&gt; belong to an AS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A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ring to 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ing (mandatory)&lt;/b&gt;: the routing model used into i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we mean the internal way the simulator will manag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so have a big impact on how many information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o help the simulator to route between the A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routing&lt;/b&gt; possible values are &lt;b&gt;Full, Floyd, Dijk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jkstraCache, none, Vivaldi, Cluster&lt;/b&gt;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about what to choose, take a look a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oted to i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to an AS are basically resources (computer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s) and some routing information if necessary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1" bandwidth="125000000" latency="0.000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oute src="host1" dst="host2"&gt;&lt;link_ctn id="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S0 contains two hosts (host1 and host2).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sts goes through lin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Cr Computing resources: hosts, clusters and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hos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host&lt;/b&gt; represents a computer, where you will be a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rom which you can send and receive information. A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than 1 core. Here are the attributes of a ho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st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host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power (mandatory)&lt;/b&gt;:the peak number FLOPS the CPU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flop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re&lt;/b&gt;: The number of core of this host (by default, 1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pecify the amount of cores, the 'power' parameter is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ach 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specify that your host has 6 core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up to 6 sequential tasks without sharing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are placed on this host, the resource will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For example, if you schedule 12 tasks on that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ll get half of the specified computing power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though sound, this model were never scientifically ass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vailability&lt;/b&gt;: specify if the percentage of pow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vailability_file&lt;/b&gt;: Allow you to use a file as 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contain availability traces for this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this file is defined below. Possible values :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lative path, syntax similar to the one in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&lt;/b&gt;: the computer state, as in : is that compu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. Possible values : "ON" or "OF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_file&lt;/b&gt;: Same mechanism as availability_fil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for valu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ordinates&lt;/b&gt;: you'll have to give it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aldi, coordinate-based routing model for the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 to. More details about it in the P2P coordin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st can contain some &lt;b&gt;mount&lt;/b&gt; that defines moun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ome storage resource and the &lt;b&gt;host&lt;/b&gt;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st can also contain the &lt;b&gt;prop&lt;/b&gt; tag. the prop ta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dditional information on this hos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/value schema. You may want to use it to giv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you use for rendering your simulatio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st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2" power="10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&lt;prop id="color" value="b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&lt;prop id="rendershape" value="squa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ressing dynamicity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amlessly declare a ho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changes over time using the availabilit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a separate text file whose syntax is exempl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ding a trace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 id="bob" power="5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ility_file="bob.trac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"bob.trace"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0, our host will deliver 500~Mflop/s. At time 11.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half, that is 250~Mflop/s until time 20.0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delivering 80\% of its power, that is 400~Mflop/s. Las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21.0 (20.0 plus the periodicity 1.0), we loo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the host will deliver again 500~Mflop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hanging initial st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whethe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or down by setting the &lt;b&gt;state&lt;/b&gt; attribute to either &lt;b&gt;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value) or &lt;b&gt;OFF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liciting the default value "ON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="5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="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st switched of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="5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="O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ressing chur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the fact that a host can change state over time (as in 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for instance), it is possible to use a file describ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host is turned on or off. An example of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file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dding a state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atform version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 id="bob" power="5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_file="bob.fai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"bob.fail"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ITY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means &lt;b&gt;down&lt;/b&gt; while a positive one means &lt;b&gt;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&lt;/b&gt;. From time 0.0 to time 1.0, the host is on. At time 1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nd at time 2.0, it is turned on again until time 12 (2.0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10.0). It will be turned on again at time 13.0 until time 2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clust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cluster&lt;/b&gt; represents a cluster. It is most of the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have a bunch of machine defined quickly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cluster is meta-tag : &lt;b&gt;from the inner SimGri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cluster is an AS where some optimized routing is defined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ner organization of the cluster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ou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|__________|_____________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      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0|</w:t>
        <w:tab/>
        <w:t>l1| l2|           l97| l96 |   | l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   ........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0.me                             c-99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t of &lt;b&gt;host&lt;/b&gt; defined. Each of them has a &lt;b&gt;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ntral backbone (backbone is a &lt;b&gt;link&lt;/b&gt; itself, as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present a switch, see the switch or &lt;b&gt;link&lt;/b&gt;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details about it). A &lt;b&gt;router&lt;/b&gt; gives a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uster&lt;/b&gt; to be connected to the outside world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then an AS containing all hosts : the router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for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ive organization, which is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ou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0 / l1|   \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0   host1   h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, except we don't have the backbone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it is simple : you just have to let bb_*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uster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clus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ferr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prefix (mandatory)&lt;/b&gt;: each node of the cluster h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This is its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uffix (mandatory)&lt;/b&gt;: node suffi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adical (mandatory)&lt;/b&gt;: regexp used to generate clust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Syntax is quite common, "10-20" will give you 11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from 10 to 20, "10-20;2" will give you 12 machin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umber 2, others numbered as before. The produc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catenated between prefix and suffix to form machi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power (mandatory)&lt;/b&gt;: same as &lt;b&gt;host&lt;/b&gt;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re&lt;/b&gt;: same as &lt;b&gt;host&lt;/b&gt;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w (mandatory)&lt;/b&gt;: bandwidth for the links between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bone (if any). See &lt;b&gt;link&lt;/b&gt; section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at (mandatory)&lt;/b&gt;: latency for the links between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bone (if any). See &lt;b&gt;link&lt;/b&gt; section for syntax/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haring_policy&lt;/b&gt;: sharing policy for the links betwee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backbone (if any). See &lt;b&gt;link&lt;/b&gt; section for syntax/detail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b_bw &lt;/b&gt;: bandwidth for backbone (if any). See &lt;b&gt;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syntax/details. If both bb_* attribute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ackbone is created (alternative cluster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b_lat &lt;/b&gt;: latency for backbone (if any). See &lt;b&gt;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syntax/details. If both bb_* attribute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ackbone is created (alternative cluster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b_sharing_policy&lt;/b&gt;: sharing policy for the backbo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). See &lt;b&gt;link&lt;/b&gt; section for syntax/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vailability_file&lt;/b&gt;: Allow you to use a file a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ility. Similar to &lt;b&gt;hosts&lt;/b&gt;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_file&lt;/b&gt;: Allow you to use a file as input f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&lt;b&gt;hosts&lt;/b&gt;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r name is defined as the resulting Str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line of c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_name = prefix + clusterId + router_ + suf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luster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my_cluster_1" prefix="" suffix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adical="0-262144"</w:t>
        <w:tab/>
        <w:t>power="1000000000"    bw="125000000"     lat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my_cluster_1" prefix="c-" suffix="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adical="0-99"</w:t>
        <w:tab/>
        <w:t>power="1000000000"    bw="125000000"     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s creates 100 machines, which nam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0.my_cluster_1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.my_cluster_1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2.my_cluster_1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99.my_cluster_1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peer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peer&lt;/b&gt; represents a peer, as in Peer-to-Peer (P2P)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uster, &lt;b&gt;A PEER IS INTERNALLY INTERPRETED AS AN \&lt;AS\&gt;&lt;/b&gt;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kind of shortcut that doe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t creates a tiny AS whose routing type i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t creates a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wo links : one for download and one for uplo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to use and simulate stuff under the last mile mode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SL pe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t connects the two links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t creates a router (a gateway) that serve as entry point for this pee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er ha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eer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peer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power CDATA (mandatory)&lt;/b&gt;: as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w_in CDATA (mandatory)&lt;/b&gt;: bandwidth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w_out CDATA (mandatory)&lt;/b&gt;:bandwidth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at CDATA (mandatory)&lt;/b&gt;: Latency for in and ou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ordinates&lt;/b&gt;: coordinates of the gateway for this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haring_policy&lt;/b&gt;: sharing policy for links. Can be SH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DUPLEX, FULLDUPLEX is the default. See &lt;b&gt;link&lt;/b&gt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vailability_file&lt;/b&gt;: availability file for the peer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availability file. See &lt;b&gt;host&lt;/b&gt; description for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_file &lt;/b&gt;: state file for the peer. Same as ho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See &lt;b&gt;host&lt;/b&gt; descrip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 of XML, the &lt;b&gt;peer&lt;/b&gt; construct can be explained as follows: it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er id=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="12.8 14.4 6.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="1.5G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_in="2.25GB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w_out="2.25GB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="500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S id="as_FOO" routing="Clu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 id="peer_FOO" power="1.5G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id="link_FOO_UP" bandwidth="2.25GBps" latency="500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id="link_FOO_DOWN" bandwidth="2.25GBps" latency="500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outer id="router_FOO" coordinates="25.5 9.4 1.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st_link id="peer_FOO" up="link_FOO_UP" down="link_FOO_DOW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ne Network equipments: links and ro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asically two entities available to represent network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ink&lt;/b&gt;: represents something that has a limited bandwid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ncy, and that can be shared according to TCP way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width. &lt;b&gt;LINKS ARE NOT EDGES BUT HYPEREDGES&lt;/b&gt;: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have more than 2 equipments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r&lt;/b&gt;: represents something that one message can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but does not accept any code, nor have any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 (no bandwidth, no latency, not anything).&lt;b&gt;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ITIES (ALMOST) IGNORED BY THE SIMULATOR WHE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GUN&lt;/b&gt;. If you want to represent something like a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&lt;b&gt;link&lt;/b&gt; (see section below). Route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run some routing algorithm and determine rou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deeper what those entities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uter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&lt;b&gt;router&lt;/b&gt; is used only to giv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algorithms. So, it does not have any attributes exce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r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rou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 &lt;b&gt;coordinates&lt;/b&gt;: you'll have to give it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aldi, coordinate-based routing model for the A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s to. More details about it in the P2P coordinat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r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uter id="gw_dc1_horizd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lin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nks can represent one-hop network connec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heir id and their bandwidth. The latency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value of 0.0. For instance, we can declar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named link1 having bandwidth of 1Gb/s and a latency of 50µ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LINK1" bandwidth="125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ressing sharing policy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network link is SHARED, that is if more than one fl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nk, each gets a share of the available bandwid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are TCP connections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 if a link is defined as a FATPIPE, each flow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will get all the available bandwidth, whatev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. The FATPIPE behavior allows to describe big backb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ffect performances (except latency). Finally a li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FULLDUPLEX, that means that in the simulator, 2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named UP and the other DOWN) will be created for each link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s from one side to the other will interact simil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when ACK returning packets circulate on the other directio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ut it is available in &lt;b&gt;link_ctn&lt;/b&gt;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SWITCH" bandwidth="125000000" latency="5E-5" sharing_policy="FATPIP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pressing dynamicity and failur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hosts, it is possible to declare links whose state,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ncy change over the time. In this case, the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attributes are respectively replaced by the bandwidt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file attributes and the correspond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k id="LINK1" state_file="link1.fail" bandwidth="80000000" latency=".0001" bandwidth_file="link1.bw" latency_file="link1.la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noted that even if the syntax is the same,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dwidth and latency trace files differs from tha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files. Those files do not express availabi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available capacity but directly in bytes p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ndwidth and in seconds for the latency. This i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llowing to capture traces on real platforms (such as N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ir result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"link1.bw"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ERIODICITY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.0 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8.0 6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"link1.lat"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ERIODICITY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.0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.0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.0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andwidth varies with a period of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ency varies with a period of 5 seconds.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ulation, the link’s bandwidth is of 80,000,000 B/s (i.e.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/s). After four seconds, it drops at 40 Mb/s, and climbs back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/s after eight seconds. It keeps that way until second 12 (i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eriod), point at which it loops its behavior (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6 will experience 80 Mb/s, 16-20 40 Mb/s and so on)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latency values are 100µs (initial value) on the [0, 1[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1ms on [1, 2[, 10ms on [2, 3[, 1ms on [3,5[ (i.e.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eriod). It then loops back, starting at 100µs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k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link to be used when 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andwidth (mandatory)&lt;/b&gt;: bandwidth for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at &lt;/b&gt;: latency for the link. Default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haring_policy&lt;/b&gt;: sharing policy for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&lt;/b&gt;: Allow you to to set link as ON or OFF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andwidth_file&lt;/b&gt;: Allow you to use a file as input for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latency_file&lt;/b&gt;: Allow you to use a file as input for la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tate_file&lt;/b&gt;: Allow you to use a file as input f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host, a &lt;b&gt;link&lt;/b&gt; tag can also contain the &lt;b&gt;prop&lt;/b&gt;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k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1" bandwidth="125000000" latency="0.000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storag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: This is a prototype version that should evolve quick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some doc valuable only at the time of writing this doc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storage management under SimGrid ;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usable with MSG. It relies basically on linux-lik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want to have a look to its corresponding section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file_management ; functions access are organized as a POS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conc Storage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re is 3 different entities to kn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&lt;b&gt;storage_type&lt;/b&gt;: here you define some kind of stor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instantiate many type on your platform. Think of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finition of throughput of a specific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&lt;b&gt;storage&lt;/b&gt;: instance of a &lt;b&gt;storage_type&lt;/b&gt;.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torage of &lt;b&gt;storage_type&lt;/b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 &lt;b&gt;mount&lt;/b&gt;: says that the storage is locat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a storage has to be defined in a conten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tent. The path to this file has to be pa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content&lt;/b&gt; attribute . Here is a way to gener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/path/you/want -type f -exec ls -l {} \; 2&gt;/dev/null &gt; ./cont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sttp storag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orage_typ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storage_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when referr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model (mandatory)&lt;/b&gt;: Unused for now by the simulato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datory, 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ontent&lt;/b&gt;: default value 0. The file contain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. (may be moved soon or later to &lt;b&gt;storage&lt;/b&gt;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must contains some predefined prop, as may d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ags. This should moved to attributes soon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orage_type&lt;/b&gt; mandatory &lt;b&gt;prop&lt;/b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write&lt;/b&gt;: value in B/s. Writ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read&lt;/b&gt;: value in B/s. Read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connexion&lt;/b&gt;: value in B/s. Connection throughput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put of the storage connec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st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torage_typ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storag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ferr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ypeId (mandatory)&lt;/b&gt;: the identifier of the storage_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torage  belong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mo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ount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 of the &lt;b&gt;storage&lt;/b&gt;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nted on tha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ame (mandatory)&lt;/b&gt;: the name that will b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to this disk (the mount po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sto_mst m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: unused for no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storag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ypeId (mandatory)&lt;/b&gt;: the id of the &lt;b&gt;storage&lt;/b&gt;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ounted on tha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ame (mandatory)&lt;/b&gt;: the name that will b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to this disk (the mount po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routing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fast, it has been chosen to use static rou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By static, it means that it is calculated once (or alm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change during execution. We chose to do tha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 to have a real deficiency of a resource ; most of the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ails because the links are too overloaded, and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ops before the time out, or because th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is not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hose to use shortest paths algorithms in order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 Doing so is consistent with the reality: RIP, OSPF, BG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ng shortest paths. They have some convergenc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so when the platform is stable (and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you want to simulate something using SimGrid) your pack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horte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rm Rout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AS, you have to define a routing model to us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3 main kind of routing mod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hortest-path based models: you let SimGrid calculates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nd manage it. Behaves more or less as most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Manually-entered route models: you'll have to define all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by yourself into the platfor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with some manually managed real lif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imple/fast models: those models offers fast, low memor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. You should consider to use it if you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ptions about your AS. Routing in this case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af The router af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routers becomes mandatory when using shortest-path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r when using ns-3 or the bindings to the GTNetS packe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nstead of the native analytical network model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-based shortest path algorithms, routers are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algorithms need a graph, and so we need to ha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for each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rs are naturally an important concept in GTNetS or ns-3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 run the packet routing algorithms is actually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SimGrid’s analytical models aggregate the rou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nsfer time. Rebuilding a graph representation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information turns to be a very difficult task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information about how routes intersect. That i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 \&lt;router\&gt; tag, which is simply used to ex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points. The only attribute accepted by this tag an i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understand that the \&lt;router\&gt; tag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polog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ress those topological information, some &lt;b&gt;route&lt;/b&gt;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aying which link is between which routers. Descri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syntax is given below, as well as example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m_sh Shortest-path based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such models, that computes rou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hortest-paths algorithms. How to choose the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discussed later in the section devo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 &lt;b&gt;Floyd&lt;/b&gt;: Floyd routing data. Pre-calculates all routes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&lt;/b&gt;: Dijkstra routing data ,calculating ro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Cache&lt;/b&gt;: Dijkstra routing data. Handle some cac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alculated ro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shortest-path models are instanciated the same way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loy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uster id="my_cluster_1" prefix="c-" suffix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adical="0-1"</w:t>
        <w:tab/>
        <w:t>power="1000000000"    bw="125000000"     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r_id="router1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id="AS1" routing="no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ink1" bandwidth="100000" latency="0.01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route src="my_cluster_1" dst="A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_src="rout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_dst="host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ute given at the end gives a topological information: lin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uter1 and hos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jsktra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id="AS_2" routing="Dijsktr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3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1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2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3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4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central_rou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AS_2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outes providing topologica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1"&gt;&lt;link_ctn id="AS_2_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2"&gt;&lt;link_ctn id="AS_2_link2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3"&gt;&lt;link_ctn id="AS_2_link3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gateway"&gt;&lt;link_ctn id="AS_2_link4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jsktraCach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AS_2" routing="DijsktraCach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form unchanged compared to uppe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m_me Manually-entered rout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ull&lt;/b&gt;: You have to enter all necessary rout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st id="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 id="link1" bandwidth="125000000" latency="0.000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oute src="host1" dst="host2"&gt;&lt;link_ctn id="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m_sf Simple/fast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one&lt;/b&gt;: No routing (Unless you know what you are doing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mode in combination with a non Constant network mod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exitAS"  routing="non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uter id="exit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Vivaldi&lt;/b&gt;: Vivaldi routing, so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. See the corresponding section P2P below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luster&lt;/b&gt;: Cluster routing, specific to cluster ta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used, except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s_dec Defining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route definition is the same for the 4 availabl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it. Those for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&lt;/b&gt;: to define route between host/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Sroute&lt;/b&gt;: to define route betw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ypassRoute&lt;/b&gt;: to bypass normal routes as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model between host/r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bypassASroute&lt;/b&gt;: same as bypassRoute, but f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ll those tags will contain an (ordered)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at compose the route you wan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lice" dst="Bo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_ctn id="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_ctn id="link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k_ctn id="link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here from host Alice to Bob will be first link1, then lin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link3. What about the reverse route ? &lt;b&gt;route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route&lt;/b&gt; have an optional attribute &lt;b&gt;symmetrical&lt;/b&gt;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YES or NO. YES means that the reverse rout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in the inverse order, and is set to YES by defaul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for bypass*Route, as it is more prob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ypass only one defaul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Sroute, things are just slightly more complicated,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id of the gateway which is inside the AS you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 want to access ... So i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route src="AS1" dst="A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_src="router1" gw_dst="router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in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== gateway, so when any message are trying to go from AS1 to A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it must pass through router1 to get out of the A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link1, and get into AS2 by being received by rout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1 must belong to AS1 and router2 must belong to A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linkctn link_c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b&gt;link_ctn&lt;/b&gt; is the tag that is used in order to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k&lt;/b&gt; in a route. Its id is the link id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ink_ctn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Id of the link this tag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rection&lt;/b&gt;: if the link referenced by &lt;b&gt;id&lt;/b&gt;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as FULLDUPLEX, this is used to indic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the route you're defining is going through thi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"UP" or "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asro AS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ute tag purpose is to let people write manually their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S. It's useful when you're in Fu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rout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rc (mandatory)&lt;/b&gt;: the source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st (mandatory)&lt;/b&gt;: the destination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gw_src (mandatory)&lt;/b&gt;: the gateway to be used within th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&lt;b&gt;host&lt;/b&gt; or \b router defined into the \b src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A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gw_dst (mandatory)&lt;/b&gt;: the gateway to be used within th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&lt;b&gt;host&lt;/b&gt; or \b router defined into the \b dst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A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ymmetrical&lt;/b&gt;: if the route is symmetric, the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pposite of the one defined. Can be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 of ASroute with Fu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uster id="my_cluster_1" prefix="c-" suffix="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radical="0-149"</w:t>
        <w:tab/>
        <w:t>power="1000000000"    bw="125000000"     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uster id="my_cluster_2" prefix="c-" suffix="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radical="150-299" power="1000000000"</w:t>
        <w:tab/>
        <w:t>bw="125000000"</w:t>
        <w:tab/>
        <w:t>lat="5E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backbone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route src="my_cluster_1" dst="my_cluster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src="c-my_cluster_1_router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dst="c-my_cluster_2_router.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link_ctn id="backb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route src="my_cluster_2" dst="my_cluster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src="c-my_cluster_2_router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dst="c-my_cluster_1_router.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link_ctn id="backb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r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 as ASroute : &lt;b&gt;route&lt;/b&gt; contain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at are in the path between src and dst, except that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between a src that can be either &lt;b&gt;host&lt;/b&gt; or \b rou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 that can be either &lt;b&gt;host&lt;/b&gt; or \b router. Useful fo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shortest-paths based model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topolog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rc (mandatory)&lt;/b&gt;: the sour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st (mandatory)&lt;/b&gt;: the destinat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ymmetrical&lt;/b&gt;: if the route is symmetric, the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pposite of the one defined. Can be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 example in Fu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ute src="Tremblay" dst="Bourass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_ctn id="4"/&gt;&lt;link_ctn id="3"/&gt;&lt;link_ctn id="2"/&gt;&lt;link_ctn id="0"/&gt;&lt;link_ctn id="1"/&gt;&lt;link_ctn id="6"/&gt;&lt;link_ctn id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oute example in a shortest-path mode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ute src="Tremblay" dst="Bourass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_ctn 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route to give topological informa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routes with one link only in it, as SimGrid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st are at the end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byro bypassAS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: bypassASroute and bypassRoute are under rewrit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; so you may not use it yet&lt;/b&gt; As said before, onc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, it (if so) calculates routes for you. But mayb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of your routes, which will be specific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some routes defined in lower level AS at an upper s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ASroute&lt;/b&gt; is the tag you're looking for.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routes defined between already defined between AS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route for a specific host, you should just use byPassRo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the same as ASroute : &lt;b&gt;bypassASroute&lt;/b&gt;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inks that are in the path between src and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ASrout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rc (mandatory)&lt;/b&gt;: the source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st (mandatory)&lt;/b&gt;: the destination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gw_src (mandatory)&lt;/b&gt;: the gateway to be used within th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&lt;b&gt;host&lt;/b&gt; or \b router defined into the \b src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A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gw_dst (mandatory)&lt;/b&gt;: the gateway to be used within th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y &lt;b&gt;host&lt;/b&gt; or \b router defined into the \b dst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A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ymmetrical&lt;/b&gt;: if the route is symmetric, the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pposite of the one defined. Can be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ASroute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passASRoute src="my_cluster_1" dst="my_cluster_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_src="my_cluster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_dst="my_cluster_2_rou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_ctn id="link_tm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ypass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pf_byro bypass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: bypassASRoute and bypassRoute are under rewrit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; so you may not use it yet&lt;/b&gt; As said before, onc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, it (if so) calculates routes for you. But mayb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of your routes, which will be specific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some routes defined in lower level AS at an upper st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&lt;/b&gt; is the tag you're looking for. It allows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defined between &lt;b&gt;host/router&lt;/b&gt;. The princip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ute : &lt;b&gt;bypassRoute&lt;/b&gt; contains list of link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at are in the path between src and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rc (mandatory)&lt;/b&gt;: the source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st (mandatory)&lt;/b&gt;: the destination A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symmetrical&lt;/b&gt;: if the route is symmetric, the rever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opposite of the one defined. Can be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ypassRoute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ypassRoute src="host_1" dst="host_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_ctn id="link_tm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bypas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b_baroex Basic Rout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n AS named AS_Big that contains two other AS, A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_2. If you want to make an host (h1) from AS_1 with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2) from AS_2 then you'll have to proce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First, you have to ensure that a route is defined from h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_1's exit gateway and from h2 to AS_2's ex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en, you'll have to define a route between AS_1 to AS_2.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e both resources belonging to AS_Big, then it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S_big level. To define such a route, you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S (AS_1), the destination AS (AS_2),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(as the route is effectively defined between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/exit points). Elements of this route can only b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to AS_Big, so links and routers in this rou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side AS_Big. If you choose some shortest-path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e will be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there are mainly 2 tags for rou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ASroute&lt;/b&gt;: to define routes between two  &lt;b&gt;A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route&lt;/b&gt;: to define routes between two &lt;b&gt;host/rout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dealing with routes between AS, it means that thos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definition at AS_Big level. Let consider AS_1 conta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1 link and one router and AS_2 3 hosts, 4 links and one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central router, and a cross-like topology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osses arms, you'll find the 3 hosts and the rou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gateway. We have to define routes inside those two A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AS_1 contains full routes, and AS_2 contains some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(as we don't want to bother with defining all routes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using some shortest path algorithms to route into AS_2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define some &lt;b&gt;route&lt;/b&gt; to gives som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imGrid. Here is a file doing it 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_Big"  routing="Dijsktr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 id="AS_1"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1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1_link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AS_1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AS_1_host1" dst="AS_1_gate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nk_ctn id="AS_1_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 id="AS_2" routing="Floy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1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2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st id="AS_2_host3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1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2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3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 id="AS_2_link4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central_rou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r id="AS_2_gatewa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routes providing topological inform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1"&gt;&lt;link_ctn id="AS_2_link1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2"&gt;&lt;link_ctn id="AS_2_link2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host3"&gt;&lt;link_ctn id="AS_2_link3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oute src="central_router" dst="AS_2_gateway"&gt;&lt;link_ctn id="AS_2_link4"/&gt;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 id="backbone" bandwidth="1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route src="AS_1" dst="AS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src="AS_1_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w_dst="AS_2_gatewa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link_ctn id="backbon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other_tags Tags not (directly) describing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ags, that you can use inside a \&lt;platform\&gt; ta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scribing the plat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andom: it allows you to define random generator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config: it allows you to pass some configuration stuff li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the network model and so on. It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nclude: simply allows you to include another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con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nfig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confi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ferring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nfig&lt;/b&gt; tag only purpose is to include &lt;b&gt;prop&lt;/b&gt; tags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re basically the same as the list of possible parame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ommand line, except that "/" are used fo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See the \ref options config and options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nfig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id="Gene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maxmin/precision" value="0.000010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cpu/optim" value="TI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workstation/model" value="compound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network/model" value="SMPI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path" value="~/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smpi/bw_factor" value="65472:0.940694;15424:0.697866;9376:0.58729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r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n use, and possibly subject to hug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inc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clude&lt;/b&gt; tag allows to import into a file platform part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file. This is done with the intention to hel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ir different AS and provide new platforms.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s XML part that contai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include,cluster,peer,AS,trace,trace_connect&lt;/b&gt; t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clud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ile (mandatory)&lt;/b&gt;: filename of the file to include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: absolute or relative path, syntax similar to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some obscure technical reasons, you hav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ose tag in order to let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clude Examp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S id="main"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nclude file="clusterA.xml"&gt;&lt;/inclu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nclude file="clusterB.xml"&gt;&lt;/inclu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tra trace and trace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ags are an alternate way to passe availability, state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entity. Instead of referring to the file directly in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or cluster tag, you proceed by defining a trace with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file, later an host/link/cluster, and fin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connect you say that the file trace must be used by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? Let's have a look at an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 id="AS0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power="1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ace id="myTrace" file="bob.trace" periodicity="1.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ace_connect trace="myTrace" element="bob" kind="POW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s you have is that &lt;b&gt;trace_connect&lt;/b&gt; 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&lt;/b&gt; and &lt;b&gt;host&lt;/b&gt;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id (mandatory)&lt;/b&gt;: the identifier of the trace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ile&lt;/b&gt;: filename of the file to include. Possible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or relative path, syntax similar to the one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If omitted, the system expects that you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values inside the trace ta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race periodicity (mandatory)&lt;/b&gt;: trace periodicity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as in hosts (see upper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 of trace when no file name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ace id="myTrace" periodicity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0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onnect&lt;/b&gt;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kind&lt;/b&gt;: the type of trace,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HOST_AVAIL|POWER|LINK_AVAIL|BANDWIDTH|LATENCY,&lt;/b&gt;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b&gt;HOST_AVAIL&lt;/b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trace (mandatory)&lt;/b&gt;: the identifier of the trac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element (mandatory)&lt;/b&gt;: the identifier of the entit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hints Hints and tips, or how to write a platform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know at least the syntax and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by your own. However, after having ourselves wrote some platform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best practices you should pay attention t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ood platform and some choices you can make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imulations. Here's some hints and tips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as_h A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 design allows SimGrid to go fast, because computing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for the set of resources defined in this AS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ig AS containing all resource with no AS into it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ll model, then ... you'll loose all interest into i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designing a binary tree of AS with, at the low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host, then you'll also loose all the good AS hierarch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. Remind you should always be "reasonable" in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hen choosing the hierarchy. A good choice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 real life platform is to follow th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since this kind of trade-off works well for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exit_as Exit AS: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have looked at some of our platforms may have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uitive schema ... Something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AS_4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 id="exitAS_4"  routing="Fu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uter id="router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cl_4_1" prefix="c_4_1-" suffix="" radical="1-20" power="1000000000" bw="125000000" lat="5E-5"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uster id="cl_4_2" prefix="c_4_2-" suffix="" radical="1-20" power="1000000000" bw="125000000" lat="5E-5" bb_bw="2250000000" bb_lat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4_1" bandwidth="2250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4_2" bandwidth="2250000000" latency="5E-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"bb_4" bandwidth="2250000000" latency="5E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cl_4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cl_4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1-cl_4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c_4_2-cl_4_2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cl_4_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exitAS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1-cl_4_1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router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route src="cl_4_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="exitAS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src="c_4_2-cl_4_2_r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_dst="router_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metrical="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4_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nk_ctn id="bb_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_4, you have an exitAS_4 defined, containing only one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s defined to that AS from all other AS (as cluster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an AS, see cluster description for details).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AS, it would define routes to and from AS_4 with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_4. It's just because, as we did not allowed (for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) to have routes from an AS to a single host/rout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your gateway, when you have AS included in your AS,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efine rou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P2P_tags P2P or how to 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allows you to use some coordinated-based system, like vival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 platform. The main concept is that you have some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located somewhere: this is th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oordinates&lt;/b&gt; of the \&lt;peer\&gt; or \&lt;host\&gt; tag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using it, here is an exampl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id="Gene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network/coordinates" value="yes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 id="AS0"  routing="Vivald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st id="100030591" coordinates="25.5 9.4 1.4" power="1500000000.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st id="100036570" coordinates="-12.7 -9.9 2.1" power="730000000.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st id="100429957" coordinates="17.5 6.7 18.8" power="830000000.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then used to calculate latency between two ho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euclidean distance between the two host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express the latency in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evious example defines a routing directly between hosts but it could be also used to define a routing between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or example what is commonly done when using peers (see Section \ref pf_pe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id="Gene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p id="network/coordinates" value="yes"&gt;&lt;/p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  id="AS0"  routing="Vivald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er id="peer-0" coordinates="173.0 96.8 0.1" power="730Mf" bw_in="13.38MBps" bw_out="1.024MBps" lat="500u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er id="peer-1" coordinates="247.0 57.3 0.6" power="730Mf" bw_in="13.38MBps" bw_out="1.024MBps" lat="500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er id="peer-2" coordinates="243.4 58.8 1.4" power="730Mf" bw_in="13.38MBps" bw_out="1.024MBps" lat="500u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ch a case though, we connect the AS created by the &lt;b&gt;peer&lt;/b&gt; tag with the Vivaldi routing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o route between AS1 and AS2, it will use the coordinates of router_AS1 and router_AS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convention and we may offer to change this convention in the DTD lat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ed that conveniently, a peer named FOO defines an AS named FOO and a router named router_FOO, which is why it works seamlessly with the &lt;b&gt;peer&lt;/b&gt;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wisely Choosing wisely the routing mode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isely the routing model to use can significantly fas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/save your time when writing the platform/sav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Here is the list of available model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lookup : time to resolve a ro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ull&lt;/b&gt;: Full routing data (fast, large memor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expressiv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Floyd&lt;/b&gt;: Floyd routing data (slow initialization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, lesser memory requirements, shortest path rout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ll routes at onc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&lt;/b&gt;: Dijkstra routing data (fast initialization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, small memory requirements, shortest path rout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 rout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DijkstraCache&lt;/b&gt;: Dijkstra routing data (fast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lookup, small memory requirements, shortest path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. Same as Dijkstra, except it handles a cache for lat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none&lt;/b&gt;: No routing (usable with Constant network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at there is no routes, so if you try to deter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without constant network within this AS, SimGrid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Vivaldi&lt;/b&gt;: Vivaldi routing, so when you want to u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Cluster&lt;/b&gt;: Cluster routing, specific to cluster ta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switch Hey, I want to describe a switch but there is no switch ta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 did not include switch tag, ok. But when you'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switch, the only major impact it has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model (and SimGrid uses fluid model unless you activate GT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-3, or constant network mode) is the impact of the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motherboard speed that will eventually be reache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nsively your switch. So, the switch impac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ne. That's why we are used to describe a switch using a link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link is not an edge by a hyperedge, you can connect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s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f_platform_multipath How to express multipath routing in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fortunately impossible to express the fact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outing path between two given hosts. Let's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tfor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" dst="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_ctn 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B" dst="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A" dst="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erfectly valid, it does not mean that data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o C can either go directly (using link 3) or through B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1 and 2). It simply means that the routing on the grap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, and that data do not following the shortest path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 on this graph. Another way to say it is that there is n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routing descriptions. The system will only use the ro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(such as &amp;lt;route src="A" dst="C"&amp;gt;&amp;lt;link_c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"3"/&amp;gt;&amp;lt;/route&amp;gt;), without trying to build new routes by aggr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free to declare platform where the rou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. For example, add the following to the previou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ute src="C" dst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_ctn i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ure that data from C to A go through B wher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 go directly. Don't worry about realism of such settin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een ways more weird situation in real settings (in fac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sm of very regular platforms which is question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other 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f_flexml_bypassing Bypassing the XML parser with your own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DOCUMENTATION, WHILE STILL WORKING, IS STRONGLY DEPRECATED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bypass the XML files parser, uh? Maybe doing so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experiments on your simulations or so? This i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ven really difficult (well. Such a brutal ide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implement). Here is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you have to first remember that the XML parsing in SimGri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ool called FleXML. Given a DTD, this gives a flex-based par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ypass the parser, you need to provide some code mimick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d replacing it in its interactions with the SURF code. So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ML parser are close to classical SAX parsers. It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SimGrid platform XML file might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platform_description" with attribute version=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host" with attributes id="host1" power=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host" with attributes id="host2" power="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link"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route"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link_ctn"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link_ct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ro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"platform_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from the parser to the SURF code uses two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get copied into some global variables, and a surf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 called by the parser for each event. For example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"host" with attributes id="host1" power="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parser do something rough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A_host_id,"hos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host_power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_ho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RF, we attach callbacks to the different events by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unctions to some the right surf functions. Since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allback attached to the same event (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in use, for example), they are stored in a dynar.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_ptask_L07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dding callback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_reset_par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host_cb_list, &amp;parse_cpu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prop_cb_list, &amp;parse_propert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link_cb_list, &amp;parse_link_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STag_surfxml_route_cb_list, &amp;parse_route_set_end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ETag_surfxml_link_c_ctn_cb_list, &amp;parse_route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xml_add_callback(ETag_surfxml_route_cb_list, &amp;parse_route_set_ro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ar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_open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parse(), "Parse error in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_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bypass the FleXML parser, you need to write your ow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_parse function, which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l the A_&lt;tag&gt;_&lt;attribute&gt; variables with the wan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the corresponding STag_&lt;tag&gt;_fun function to simulate ta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the corresponding ETag_&lt;tag&gt;_fun function to simulate ta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do the same for the next set of values, and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ell SimGrid that you want to use your own "parser" instead of the sto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 = surf_parse_bypass_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reate_environment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parse = surf_parse_bypass_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launch_applicatio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acros are provi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urf/surfxml_parse.h to ease the writing of th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n example of this trick is distribu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msg/masterslave/masterslave_bypa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