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17922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939305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8056642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